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  к договору № 04-05-2023 от  " 04 " мая 202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398" w:hanging="0"/>
        <w:rPr>
          <w:b/>
          <w:b/>
        </w:rPr>
      </w:pPr>
      <w:r>
        <w:rPr>
          <w:b/>
        </w:rPr>
        <w:t>«УТВЕРЖДАЮ»:</w:t>
      </w:r>
    </w:p>
    <w:p>
      <w:pPr>
        <w:pStyle w:val="Normal"/>
        <w:spacing w:lineRule="auto" w:line="360"/>
        <w:ind w:left="53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</w:t>
      </w:r>
    </w:p>
    <w:p>
      <w:pPr>
        <w:pStyle w:val="Normal"/>
        <w:spacing w:lineRule="auto" w:line="360"/>
        <w:ind w:left="53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  <w:softHyphen/>
        <w:t>____» ____________ 2023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генерального директор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ООО «фирма «КОМ-БИЛДИН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установке, оконных блоков по объек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Жилой дом в составе объекта «Жилой комплекс с автостоянкой открытого типа по ул. им. Владимира Петровского, 4а в г. Волгограде» 1 этап. Дом №1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.  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Монтаж вести с соблюдением требований ГОСТ 30971-2012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на квартир: выполнить минимум из пяти камерного  профиля ПВХ с заполнением однокамерным стеклопакетом (мультифункциональное стекло  прозрачное ,нейтральный цвет) или двухкамерным стеклопакетом 32 мм  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ОСТ 30826-2014.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/>
      </w:pPr>
      <w:r>
        <w:rPr>
          <w:b/>
          <w:sz w:val="22"/>
          <w:szCs w:val="22"/>
        </w:rPr>
        <w:t xml:space="preserve">Внутренний цвет профиля всех окон – белый. 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ужный цвет окон ПВХ Стальной синий (темный)  ,этажность смотреть по прое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В комплект установки оконных и дверных блоков ПВХ включить фурнитуру с функцией «зимнее проветривание» </w:t>
      </w:r>
      <w:r>
        <w:rPr>
          <w:b/>
          <w:bCs/>
          <w:sz w:val="22"/>
          <w:szCs w:val="22"/>
        </w:rPr>
        <w:t xml:space="preserve">Siegenia, </w:t>
      </w:r>
      <w:r>
        <w:rPr>
          <w:b/>
          <w:bCs/>
          <w:sz w:val="22"/>
          <w:szCs w:val="22"/>
          <w:lang w:val="en-US"/>
        </w:rPr>
        <w:t>Maco</w:t>
      </w:r>
      <w:r>
        <w:rPr>
          <w:b/>
          <w:bCs/>
          <w:sz w:val="22"/>
          <w:szCs w:val="22"/>
        </w:rPr>
        <w:t xml:space="preserve">, н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ворках установить детский замк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PenKid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Конструкции окон ОК5,ОК5н,ОК5.2,ОК5.2н,ОК6,ОК6.2,ОК6.2н,ОК7,ОК7н,ОК8,ОК9,ОК10,ОК11,ОК12,ОК13,ОК13н с приточными клапанами </w:t>
      </w:r>
      <w:r>
        <w:rPr>
          <w:b/>
          <w:sz w:val="22"/>
          <w:szCs w:val="22"/>
          <w:lang w:val="en-US"/>
        </w:rPr>
        <w:t>Ai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ox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На конструкциях ОК4,Ок5,ОК5н,Ок5.2,ОК5.2н,ОК6,ОК6.2,ОК6.2н,ОК7,ОК7н,ОК8,ОК8н,ОК9 добавить (продлить) нижние горизонтальные импоста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рметизацию монтажной пены выполнить согласно ГОСТ, наружная часть паропроницаемая саморасширяющая уплотнительная лента (ПСУЛ) и  нащельник внутренняя часть СТИЗ В или аналогами, не менее чем в 2 про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/>
      </w:pPr>
      <w:r>
        <w:rPr>
          <w:b/>
          <w:sz w:val="22"/>
          <w:szCs w:val="22"/>
        </w:rPr>
        <w:t>Крепления отливов осуществлять в 2 плоскостях, к оконному профилю и наружным стенам по торцам, оцинкованным крепеж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ить ручки открывания створок витражей на уровне 1200-1500 мм от у.ч.п.</w:t>
      </w:r>
    </w:p>
    <w:p>
      <w:pPr>
        <w:pStyle w:val="Normal"/>
        <w:tabs>
          <w:tab w:val="clear" w:pos="708"/>
          <w:tab w:val="left" w:pos="2850" w:leader="none"/>
        </w:tabs>
        <w:ind w:left="720" w:hanging="0"/>
        <w:rPr/>
      </w:pPr>
      <w:r>
        <w:rPr>
          <w:b/>
          <w:sz w:val="22"/>
          <w:szCs w:val="22"/>
        </w:rPr>
        <w:t xml:space="preserve">На всех оконных блоках 1 этажа .Высота до ручки 1730мм от чистого пола.На всех оконных блоках свыше 2 этажа высота до ручки 1680 мм от чистого по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вание окон и дверей балконных пар указано на схемах. Все изделия для заполнения замаркированы на планах отделоч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пление оконных блоков выполнить согласно технологической карты, разработанной подряд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оконники выполнить шириной 300-400 мм (уточнить по месту). Цвет ПВХ -бел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лив для 1-23 этажа 100-200 мм (уточнить по месту), цвет соответствует цвету профи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ить любую выбранную конструкцию, на любом этапе для контрольного распила и проверки качества. Выполнить «демо» окно для демонстрации и согласования с заказчиком 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Сроки выполнения: начало – июнь  2023   г., конец – 30 сентября  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0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050</wp:posOffset>
                </wp:positionV>
                <wp:extent cx="5829300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1"/>
                              <w:gridCol w:w="298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фирма «КОМ-БИЛДИНГ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робаш М.Ю.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рядчик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26.5pt;mso-wrap-distance-left:0pt;mso-wrap-distance-right:9pt;mso-wrap-distance-top:0pt;mso-wrap-distance-bottom:0pt;margin-top:-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1"/>
                        <w:gridCol w:w="298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61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фирма «КОМ-БИЛДИНГ»</w:t>
                            </w:r>
                          </w:p>
                        </w:tc>
                        <w:tc>
                          <w:tcPr>
                            <w:tcW w:w="29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робаш М.Ю.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24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-Medium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DINPro-Medium;Times New Roman" w:hAnsi="DINPro-Medium;Times New Roman" w:cs="DINPro-Medium;Times New Roman"/>
      <w:b w:val="false"/>
      <w:bCs w:val="false"/>
      <w:i w:val="false"/>
      <w:iCs w:val="false"/>
      <w:color w:val="07283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1:00Z</dcterms:created>
  <dc:creator>Сергей</dc:creator>
  <dc:description/>
  <cp:keywords/>
  <dc:language>en-US</dc:language>
  <cp:lastModifiedBy>USER</cp:lastModifiedBy>
  <cp:lastPrinted>2017-12-19T10:51:00Z</cp:lastPrinted>
  <dcterms:modified xsi:type="dcterms:W3CDTF">2023-05-04T06:04:00Z</dcterms:modified>
  <cp:revision>44</cp:revision>
  <dc:subject/>
  <dc:title/>
</cp:coreProperties>
</file>